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History of the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ncient Greek vi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alton’s l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utherford’s “plum pudding” mod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w:t>
        <w:tab/>
        <w:t xml:space="preserve"> Isot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st of us think we have a pretty good idea of what atoms are.  We know that they’re tiny and that they’re very important in chemistry.  To demonstrate our knowledge, let’s play a game.  Define “atom” for me.  You have 1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ime’s up!  Let’s hear it.  What do you mean it’s harder to define than you thou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mplest ideas in chemistry are sometimes the hardest to articulate.  If defining “atom” gives you trouble, don’t feel bad.  After all, it took science more than 2,000 years to get a good idea about what the atom looks like, and even now it still retains some of its myst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it’s pretty hard to understand the atom all at once.  Instead of diving headfirst into the deep end of quantum mechanics, we’re first going to float inside a big goofy inner tube in the shallow end for a wh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n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 </w:t>
      </w:r>
      <w:r>
        <w:rPr>
          <w:rFonts w:cs="Courier New" w:ascii="Courier New" w:hAnsi="Courier New"/>
          <w:i/>
        </w:rPr>
        <w:t>atom</w:t>
      </w:r>
      <w:r>
        <w:rPr>
          <w:rFonts w:cs="Courier New" w:ascii="Courier New" w:hAnsi="Courier New"/>
        </w:rPr>
        <w:t xml:space="preserve"> is the smallest chunk of an element with the same properties as a larger chunk of that element.  An element, in turn, is the most basic quantity and type of matter that we use in chemistry.  When you look at the periodic table, for example, you find the 100+ types of atom from which all matter is constru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n </w:t>
      </w:r>
      <w:r>
        <w:rPr>
          <w:rFonts w:cs="Courier New" w:ascii="Courier New" w:hAnsi="Courier New"/>
          <w:b/>
        </w:rPr>
        <w:t xml:space="preserve">atom </w:t>
      </w:r>
      <w:r>
        <w:rPr>
          <w:rFonts w:cs="Courier New" w:ascii="Courier New" w:hAnsi="Courier New"/>
        </w:rPr>
        <w:t>is the smallest chunk of an element that still has the properties of that element.  For this reason, atoms are usually referred to as the “building blocks of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magine that we have a big block of gold.  If we use a saw, we can cut it in half without much trouble.  If we cut it again, we can get an even smaller piece.  Let’s imagine that we keep repeating this process over and over again.  Eventually, we’ll end up with a piece of gold so small that there’s no way to break it into smaller parts.  This tiny chunk is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haven’t already, you might want to familiarize yourselves with the names and atomic symbols of the elements.  Though most teachers will give you a periodic table on an exam, this simple memorization will make your chemistry experience much eas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you might be asking yourselves, “Aren’t protons, neutrons, and electrons smaller than atoms?”  Of course they are!  However, you need to remember one of the things that defines an atom is that it has the same properties as a larger quantity of the same element.  You can break an atom into even smaller pieces (it’s tough!), but these pieces have different properties than the element you started breaking up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ve mentioned that atoms are small, but exactly how small are they?  To give you an idea, there are 602 billion trillion hydrogen atoms in one gram.  As a result of this very tiny size, we don’t usually count atoms separately but in larger groups called “moles” (see Chapter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Older Atomic Theo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take a look at various atomic theories, starting with the Gre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Greeks Invent the At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irst people we know of who started thinking about the nature of matter were the ancient Greeks around 500 BC.  The atomic theory was first created by Leucippus, who concluded that when matter is divided, eventually the result is indivisible particles called ato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Leucippus was the first person to come up with an atomic theory, his student Democritus ended up being far more famous than his teacher and is sometimes credited with the ide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ature of these atoms was not entirely clear to the Greeks because they had no way of testing their theories.  Thus, they were stuck with the idea that there were only four elements (earth, air, fire, and water), and that they differed from each other in that they had different shapes, sizes, or struc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of a complete lack of evidence and because Aristotle had a more popular competing idea in which atoms were replaced with continuous, non-lumpy matter at all levels, this theory fell out of fashion until the late Renaissance.  Fortunately, it was a common belief after the fall of the Roman Empire that the ancient Greeks knew pretty much everything, so the knowledge was preserved until scientists were ready to use it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ome Random Observ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nearly two millennia, nobody really did any experiments to discover the nature of matter.  However, in the late 18</w:t>
      </w:r>
      <w:r>
        <w:rPr>
          <w:rFonts w:cs="Courier New" w:ascii="Courier New" w:hAnsi="Courier New"/>
          <w:vertAlign w:val="superscript"/>
        </w:rPr>
        <w:t xml:space="preserve">th </w:t>
      </w:r>
      <w:r>
        <w:rPr>
          <w:rFonts w:cs="Courier New" w:ascii="Courier New" w:hAnsi="Courier New"/>
        </w:rPr>
        <w:t xml:space="preserve">century this all changed with the discoveries of Antoine Lavoisier.  Lavoisier found that the weight of the products of a chemical reaction is the same as the weight of the reactants.  This is now known as the </w:t>
      </w:r>
      <w:r>
        <w:rPr>
          <w:rFonts w:cs="Courier New" w:ascii="Courier New" w:hAnsi="Courier New"/>
          <w:i/>
        </w:rPr>
        <w:t>law of conservation of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law of conservation of mass</w:t>
      </w:r>
      <w:r>
        <w:rPr>
          <w:rFonts w:cs="Courier New" w:ascii="Courier New" w:hAnsi="Courier New"/>
        </w:rPr>
        <w:t xml:space="preserve"> states that the weights of the products in a chemical reaction are equal to the weights of the reactants.  No matter what chemical changes occur, matter is neither created nor destroy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s, the law of conservation of mass is old news.  After all, it seems intuitive that if we make a sandwich with 100 grams of turkey and 50 grams of bread, the final weight of the sandwich will be 150 grams.  However, let’s look at an example that confused people back in the old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agine that your significant other has dumped you and you’re burning all of his/her pictures.  When you start the bonfire, the weight of the pictures is 250 grams.  However, when you weigh the ashes afterward, you find that they weigh only 50 grams.  It looks as if matter was destroyed, perhaps turned into energy that created the fi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e know now that this isn’t the case.  When you burn something, the ashes account for some of the weight, while soot, smoke, and water vapor account for the rest of it.  The weight is still around </w:t>
      </w:r>
      <w:r>
        <w:rPr>
          <w:rFonts w:cs="Courier New" w:ascii="Courier New" w:hAnsi="Courier New"/>
          <w:i/>
        </w:rPr>
        <w:t>somewhere</w:t>
      </w:r>
      <w:r>
        <w:rPr>
          <w:rFonts w:cs="Courier New" w:ascii="Courier New" w:hAnsi="Courier New"/>
        </w:rPr>
        <w:t>, but it has moved to a new location where it can’t be s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fortunately for Lavoisier, the French revolutionary government was not as impressed with his work as we are today.  To fund his research, he had previously worked for the King as a tax collector, resulting in a career-ending trip to the guillotine in 1794.  Rejecting his appeal, the court that sentenced him commented that “The Republic has no use for sav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ound the same time as Lavoisier’s experiments, Joseph Proust discovered that when you analyze a chemical compound, the ratios of the masses</w:t>
      </w:r>
      <w:r>
        <w:rPr>
          <w:rFonts w:cs="Courier New" w:ascii="Courier New" w:hAnsi="Courier New"/>
          <w:b/>
        </w:rPr>
        <w:t xml:space="preserve"> </w:t>
      </w:r>
      <w:r>
        <w:rPr>
          <w:rFonts w:cs="Courier New" w:ascii="Courier New" w:hAnsi="Courier New"/>
        </w:rPr>
        <w:t xml:space="preserve">of the elements in a compound always stays the same.  This rule is called the </w:t>
      </w:r>
      <w:r>
        <w:rPr>
          <w:rFonts w:cs="Courier New" w:ascii="Courier New" w:hAnsi="Courier New"/>
          <w:i/>
        </w:rPr>
        <w:t>law of definite composi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discovery created quite a stir.  Previously, it was thought that if you chemically combined two elements, they would form a compound in a ratio that depended on how much stuff you put together.  For example, depending on how much hydrogen and oxygen you used, water might have a formula of H</w:t>
      </w:r>
      <w:r>
        <w:rPr>
          <w:rFonts w:cs="Courier New" w:ascii="Courier New" w:hAnsi="Courier New"/>
          <w:vertAlign w:val="subscript"/>
        </w:rPr>
        <w:t>2</w:t>
      </w:r>
      <w:r>
        <w:rPr>
          <w:rFonts w:cs="Courier New" w:ascii="Courier New" w:hAnsi="Courier New"/>
        </w:rPr>
        <w:t>O or H</w:t>
      </w:r>
      <w:r>
        <w:rPr>
          <w:rFonts w:cs="Courier New" w:ascii="Courier New" w:hAnsi="Courier New"/>
          <w:vertAlign w:val="subscript"/>
        </w:rPr>
        <w:t>3</w:t>
      </w:r>
      <w:r>
        <w:rPr>
          <w:rFonts w:cs="Courier New" w:ascii="Courier New" w:hAnsi="Courier New"/>
        </w:rPr>
        <w:t>O.  The law of definite composition made people realize that whenever you see a chemical compound, it always has the same formul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law of definite composition</w:t>
      </w:r>
      <w:r>
        <w:rPr>
          <w:rFonts w:cs="Courier New" w:ascii="Courier New" w:hAnsi="Courier New"/>
        </w:rPr>
        <w:t xml:space="preserve"> states that a compound always contains the same proportions of elements by mass.  The </w:t>
      </w:r>
      <w:r>
        <w:rPr>
          <w:rFonts w:cs="Courier New" w:ascii="Courier New" w:hAnsi="Courier New"/>
          <w:b/>
        </w:rPr>
        <w:t xml:space="preserve">law of multiple proportions </w:t>
      </w:r>
      <w:r>
        <w:rPr>
          <w:rFonts w:cs="Courier New" w:ascii="Courier New" w:hAnsi="Courier New"/>
        </w:rPr>
        <w:t>states that when two elements</w:t>
      </w:r>
      <w:r>
        <w:rPr>
          <w:rFonts w:cs="Courier New" w:ascii="Courier New" w:hAnsi="Courier New"/>
          <w:b/>
        </w:rPr>
        <w:t xml:space="preserve"> </w:t>
      </w:r>
      <w:r>
        <w:rPr>
          <w:rFonts w:cs="Courier New" w:ascii="Courier New" w:hAnsi="Courier New"/>
        </w:rPr>
        <w:t>form more than one compound, the ratios of the mass of any element that combines with a fixed mass of any other element can be expressed as a ratio of small, whole nu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inal controversial law was the </w:t>
      </w:r>
      <w:r>
        <w:rPr>
          <w:rFonts w:cs="Courier New" w:ascii="Courier New" w:hAnsi="Courier New"/>
          <w:i/>
        </w:rPr>
        <w:t>law of multiple proportions</w:t>
      </w:r>
      <w:r>
        <w:rPr>
          <w:rFonts w:cs="Courier New" w:ascii="Courier New" w:hAnsi="Courier New"/>
        </w:rPr>
        <w:t>.  It states that when two elements combine to form more than one chemical compound, the ratio of the masses of one element that combines with a fixed mass of the other element can be expressed as a ratio of small, whole numb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 the heck does that mean?  Let’s use the example of two compounds that both contain hydrogen and oxygen – water (H</w:t>
      </w:r>
      <w:r>
        <w:rPr>
          <w:rFonts w:cs="Courier New" w:ascii="Courier New" w:hAnsi="Courier New"/>
          <w:vertAlign w:val="subscript"/>
        </w:rPr>
        <w:t>2</w:t>
      </w:r>
      <w:r>
        <w:rPr>
          <w:rFonts w:cs="Courier New" w:ascii="Courier New" w:hAnsi="Courier New"/>
        </w:rPr>
        <w:t>O) and hydrogen peroxide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softHyphen/>
        <w:t>2</w:t>
      </w:r>
      <w:r>
        <w:rPr>
          <w:rFonts w:cs="Courier New" w:ascii="Courier New" w:hAnsi="Courier New"/>
        </w:rPr>
        <w:t>).  In water, people found that 8 grams of oxygen are needed to react with each gram of hydrogen, while in hydrogen peroxide, 16 grams of oxygen are needed to react with each gram of hydro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law of multiple proportions says that because the amount of hydrogen is the same in both compounds, the ratio of the mass of oxygen in one compound to the mass of oxygen in hydrogen peroxide should be a whole number.  Because the amount of oxygen in hydrogen peroxide is 16 grams and the amount of oxygen in water is 8 grams, we can easily see that the ratio of the two is 16 grams/8 grams, o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John Dalton Puts it All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808, John Dalton used the existing knowledge about atoms to devise a series of rules describing the behavior of atoms, referred to as Dalton’s La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All matter is made of tiny, indestructible particles called atom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1b]  </w:t>
      </w:r>
      <w:r>
        <w:rPr>
          <w:rFonts w:cs="Courier New" w:ascii="Courier New" w:hAnsi="Courier New"/>
          <w:i/>
        </w:rPr>
        <w:t>All atoms of a given element are identical.</w:t>
      </w:r>
      <w:r>
        <w:rPr>
          <w:rFonts w:cs="Courier New" w:ascii="Courier New" w:hAnsi="Courier New"/>
        </w:rPr>
        <w:t xml:space="preserve">  For example, if you purify gold by two different methods, each sample of gold will contain atoms with the same chemical and physical proper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w:t>
      </w:r>
      <w:r>
        <w:rPr>
          <w:rFonts w:cs="Courier New" w:ascii="Courier New" w:hAnsi="Courier New"/>
          <w:i/>
        </w:rPr>
        <w:t xml:space="preserve">  Atoms of different elements have different properties.</w:t>
      </w:r>
      <w:r>
        <w:rPr>
          <w:rFonts w:cs="Courier New" w:ascii="Courier New" w:hAnsi="Courier New"/>
        </w:rPr>
        <w:t xml:space="preserve">  Some elements may share some properties, but no elements have identical sets of chemical and physical proper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Atoms are neither created nor destroyed in chemical reactions;  Atoms obey the law of conservation of mass.</w:t>
      </w:r>
      <w:r>
        <w:rPr>
          <w:rFonts w:cs="Courier New" w:ascii="Courier New" w:hAnsi="Courier New"/>
        </w:rPr>
        <w:t xml:space="preserve">  When chemical reactions take place, only the arrangements of atoms change, not the we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Atoms of different elements form compounds in whole number ratios.</w:t>
      </w:r>
      <w:r>
        <w:rPr>
          <w:rFonts w:cs="Courier New" w:ascii="Courier New" w:hAnsi="Courier New"/>
        </w:rPr>
        <w:t xml:space="preserve">  For this reason, chemical compounds have formulas such as H</w:t>
      </w:r>
      <w:r>
        <w:rPr>
          <w:rFonts w:cs="Courier New" w:ascii="Courier New" w:hAnsi="Courier New"/>
          <w:vertAlign w:val="subscript"/>
        </w:rPr>
        <w:t>2</w:t>
      </w:r>
      <w:r>
        <w:rPr>
          <w:rFonts w:cs="Courier New" w:ascii="Courier New" w:hAnsi="Courier New"/>
        </w:rPr>
        <w:t>O, not H</w:t>
      </w:r>
      <w:r>
        <w:rPr>
          <w:rFonts w:cs="Courier New" w:ascii="Courier New" w:hAnsi="Courier New"/>
          <w:vertAlign w:val="subscript"/>
        </w:rPr>
        <w:t>2.1</w:t>
      </w:r>
      <w:r>
        <w:rPr>
          <w:rFonts w:cs="Courier New" w:ascii="Courier New" w:hAnsi="Courier New"/>
        </w:rPr>
        <w:t>O</w:t>
      </w:r>
      <w:r>
        <w:rPr>
          <w:rFonts w:cs="Courier New" w:ascii="Courier New" w:hAnsi="Courier New"/>
          <w:vertAlign w:val="subscript"/>
        </w:rPr>
        <w:t>0.8</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adays, we know that some of these rules are true and some are false.  Atoms aren’t indestructible because we can break them apart in nuclear reactions.  Atoms of the same element don’t always share identical properties.  Still, Dalton didn’t do so badly, considering that he’d never directly seen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 addition to his work with the atom, John Dalton was also the first scientist ever to write a paper on the subject of color blindness (a condition he personally experienced).  In honor of this paper, the type of color blindness he experienced is still referred to as “dalto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J.J. Thomson:  A Man and His Desse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897, British physicist J.J. Thomson performed an experiment in which voltage was applied across two wires (called electrodes) in a vacuum tube.  As a result of this applied voltage, a glowing beam of particles was observed to travel from the cathode (the negative electrode) to the anode (the positive electrode).  Because these light rays originated at the cathode, they were called, creatively enough, cathode r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1:  Diagram of a cathode ray tube (same as figure 4.2 in CIG Chem 2</w:t>
      </w:r>
      <w:r>
        <w:rPr>
          <w:rFonts w:cs="Courier New" w:ascii="Courier New" w:hAnsi="Courier New"/>
          <w:i/>
          <w:vertAlign w:val="superscript"/>
        </w:rPr>
        <w:t>nd</w:t>
      </w:r>
      <w:r>
        <w:rPr>
          <w:rFonts w:cs="Courier New" w:ascii="Courier New" w:hAnsi="Courier New"/>
          <w:i/>
        </w:rPr>
        <w:t xml:space="preserve"> Edition, top of p. 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the cathode ray experiment, Thomson was able to verify the existence of the electron, characterize its mass, and determine that it had negative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rough the use of magnets, Thomson was able to deduce that these rays contained particles with a negative charge.  In his experiments, he placed the positive pole of one magnet on one side of the cathode ray tube and the negative pole of a magnet on the other.  When the tube was turned on, the cathode rays were deflected away from the negative pole and toward the positive pole.  This indicated to Thomson that the cathode rays consisted of particles of negative charge.  Additionally, Thomson realized that because the only thing in the tube was the cathode, the particles must be coming from its atoms, indicating that the particles in cathode rays were some very small part of an at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Using the familiar expression “opposites attract</w:t>
      </w:r>
      <w:r>
        <w:rPr>
          <w:rFonts w:cs="Courier New" w:ascii="Courier New" w:hAnsi="Courier New"/>
          <w:b/>
        </w:rPr>
        <w:t>,”</w:t>
      </w:r>
      <w:r>
        <w:rPr>
          <w:rFonts w:cs="Courier New" w:ascii="Courier New" w:hAnsi="Courier New"/>
        </w:rPr>
        <w:t xml:space="preserve"> we know that particles are attracted to particles with opposite charges and repelled by particles with the same charge.  When the cathode rays bent away from the negative pole of the magnet and toward the positive pole, this rule caused Thomson to realize that cathode rays are negatively char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2:  Diagram of a ray being deflected toward a region of positive charge (identical to figure 4.3 in CIG Chem, 2</w:t>
      </w:r>
      <w:r>
        <w:rPr>
          <w:rFonts w:cs="Courier New" w:ascii="Courier New" w:hAnsi="Courier New"/>
          <w:i/>
          <w:vertAlign w:val="superscript"/>
        </w:rPr>
        <w:t>nd</w:t>
      </w:r>
      <w:r>
        <w:rPr>
          <w:rFonts w:cs="Courier New" w:ascii="Courier New" w:hAnsi="Courier New"/>
          <w:i/>
        </w:rPr>
        <w:t xml:space="preserve"> edition, page 4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Because the cathode rays were deflected toward the positive pole of the magnet and away from the negative pole, Thomson determined that electrons have negative charg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During the course of his experiments, Thomson determined that the mass of electrons was very tiny when compared to the mass of the overall atom.  This led him to believe that electrons are very small and light when compared to whatever contained the positive charge in an atom.  As a result, he devised the “plum pudding” model of the atom.  In the “plum pudding” model, Thomson asserted that the atom was one big blob of positive charge (the pudding) with very small particles of negative charge (electrons/plums) embedded in it.  Because not many people are familiar with plum pudding, a chocolate chip cookie is probably a more moder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3:  A chocolate chip cookie (same as figure 4.4 from CIG Chem 2</w:t>
      </w:r>
      <w:r>
        <w:rPr>
          <w:rFonts w:cs="Courier New" w:ascii="Courier New" w:hAnsi="Courier New"/>
          <w:i/>
          <w:vertAlign w:val="superscript"/>
        </w:rPr>
        <w:t>nd</w:t>
      </w:r>
      <w:r>
        <w:rPr>
          <w:rFonts w:cs="Courier New" w:ascii="Courier New" w:hAnsi="Courier New"/>
          <w:i/>
        </w:rPr>
        <w:t xml:space="preserve"> Edition, p. 4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Named after his dessert, the plum pudding model portrays the atom as a big ball of positive charge containing small particles with negative charge.  In this picture of a cookie, the dough represents the positive charge and the chips represent the negatively charged electr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Today, historians believe that had Thomson been diabetic, the course of atomic theory would have been vastly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utherford and His Alpha Particl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radioactivity was discovered in 1896, lots of scientists decided that it was the cool new thing to study.  During the course of the next decade, scientists studied the decay of radioactive elements into smaller, energetic particles.  In time, three types of radiation were discovered:  Alpha radiation, which consists of helium nuclei with a +2 charge;  Beta radiation, which consists of electrons;  Gamma radiation, which consists of very energetic light.  (We’ll learn more about radiation in chapter 2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f the big researchers in the field of radiation at the time was Ernest “Radioactive Man” Rutherford.  One day in 1909, Rutherford was messing around in the lab, shooting alpha particles at a very thin piece of gold foil to see how they would interact with the presumably-gooey pudding studded with a few small plums postulated by Thomson.  Though most of the particles shot straight through, some of the particles were deflected at very large angles.  Some of the alpha particles even flew back at the radiation source.  This was surprising, because the goo shouldn’t have deflected the particles at all, and the plums should only have deflected the alphas a little.  This was definitely not what Rutherford expec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4:  Rutherford’s gold foil experiment, identical to fig 4.5 in CIG Chem 2</w:t>
      </w:r>
      <w:r>
        <w:rPr>
          <w:rFonts w:cs="Courier New" w:ascii="Courier New" w:hAnsi="Courier New"/>
          <w:i/>
          <w:vertAlign w:val="superscript"/>
        </w:rPr>
        <w:t>nd</w:t>
      </w:r>
      <w:r>
        <w:rPr>
          <w:rFonts w:cs="Courier New" w:ascii="Courier New" w:hAnsi="Courier New"/>
          <w:i/>
        </w:rPr>
        <w:t xml:space="preserve"> Ed, p. 4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hen Rutherford shot alpha particles at a thin piece of gold foil, he found that while most of them traveled straight through, some of them were deflected by huge ang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utherford was eventually able to explain his discovery by coming up with a non-dessert related model of the atom.  Instead of having all of the positive charge exist as a big heavy blob, Rutherford theorized that the positive charge was concentrated in the “nucleus” of the atom, and that the negatively charged electrons floated around the nucleus.  According to this model, most of the atom was empty sp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5:  gold atom with particles shot at it – same as figure 4.6 on p. 44 of CIG Chem, 2</w:t>
      </w:r>
      <w:r>
        <w:rPr>
          <w:rFonts w:cs="Courier New" w:ascii="Courier New" w:hAnsi="Courier New"/>
          <w:i/>
          <w:vertAlign w:val="superscript"/>
        </w:rPr>
        <w:t>nd</w:t>
      </w:r>
      <w:r>
        <w:rPr>
          <w:rFonts w:cs="Courier New" w:ascii="Courier New" w:hAnsi="Courier New"/>
          <w:i/>
        </w:rPr>
        <w:t xml:space="preserve"> e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Rutherford believed that when positively charged alpha particles passed near the positively charged nucleus, the resulting strong repulsion caused them to be deflected at extreme ang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gold foil experiment was performed one year after Rutherford received the Nobel Prize in Chemistry for other work with radiation.  This was one smart du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Chemistrivia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Get to the Point, Already:  What We Believe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now know that the fundamental parts of an atom are the protons and neutrons, located in the nucleus, and the electrons, located in “orbitals” outside the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icle</w:t>
        <w:tab/>
        <w:tab/>
        <w:t>Location</w:t>
        <w:tab/>
        <w:tab/>
        <w:t>Mass</w:t>
        <w:tab/>
        <w:tab/>
        <w:tab/>
        <w:tab/>
        <w:t>Charge</w:t>
      </w:r>
    </w:p>
    <w:p>
      <w:pPr>
        <w:pStyle w:val="Normal"/>
        <w:rPr>
          <w:rFonts w:ascii="Courier New" w:hAnsi="Courier New" w:cs="Courier New"/>
        </w:rPr>
      </w:pPr>
      <w:r>
        <w:rPr>
          <w:rFonts w:cs="Courier New" w:ascii="Courier New" w:hAnsi="Courier New"/>
        </w:rPr>
        <w:t>proton</w:t>
        <w:tab/>
        <w:tab/>
        <w:t>nucleus</w:t>
        <w:tab/>
        <w:tab/>
        <w:t>~ 1 amu</w:t>
        <w:tab/>
        <w:tab/>
        <w:tab/>
        <w:t>+1</w:t>
      </w:r>
    </w:p>
    <w:p>
      <w:pPr>
        <w:pStyle w:val="Normal"/>
        <w:rPr>
          <w:rFonts w:ascii="Courier New" w:hAnsi="Courier New" w:cs="Courier New"/>
        </w:rPr>
      </w:pPr>
      <w:r>
        <w:rPr>
          <w:rFonts w:cs="Courier New" w:ascii="Courier New" w:hAnsi="Courier New"/>
        </w:rPr>
        <w:t>neutron</w:t>
        <w:tab/>
        <w:tab/>
        <w:t>nucleus</w:t>
        <w:tab/>
        <w:tab/>
        <w:t>~ 1 amu</w:t>
        <w:tab/>
        <w:tab/>
        <w:tab/>
        <w:t>0</w:t>
      </w:r>
    </w:p>
    <w:p>
      <w:pPr>
        <w:pStyle w:val="Normal"/>
        <w:rPr>
          <w:rFonts w:ascii="Courier New" w:hAnsi="Courier New" w:cs="Courier New"/>
        </w:rPr>
      </w:pPr>
      <w:r>
        <w:rPr>
          <w:rFonts w:cs="Courier New" w:ascii="Courier New" w:hAnsi="Courier New"/>
        </w:rPr>
        <w:t>electron</w:t>
        <w:tab/>
        <w:tab/>
        <w:t>orbitals</w:t>
        <w:tab/>
        <w:tab/>
        <w:t>1/1836 amu (~0)</w:t>
        <w:tab/>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ully understand this table, let’s discuss some atomic vocabul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Orbitals are where the electrons reside in an atom.  We’ll discuss this at great length in the next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nucleus of an atom is where all of the positive charge and most of its mass are located.  The neutrons are also found in the nucleus, but have no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erm “amu” stands for “atomic mass unit.”  Because nuclear particles are tiny, it doesn’t make much sense to discuss their weights in kilograms (protons and neutrons each weigh approximately 1.67 x 10</w:t>
      </w:r>
      <w:r>
        <w:rPr>
          <w:rFonts w:cs="Courier New" w:ascii="Courier New" w:hAnsi="Courier New"/>
          <w:vertAlign w:val="superscript"/>
        </w:rPr>
        <w:t>-27</w:t>
      </w:r>
      <w:r>
        <w:rPr>
          <w:rFonts w:cs="Courier New" w:ascii="Courier New" w:hAnsi="Courier New"/>
        </w:rPr>
        <w:t xml:space="preserve"> kg;  electrons weigh approximately 9.11 x 10</w:t>
      </w:r>
      <w:r>
        <w:rPr>
          <w:rFonts w:cs="Courier New" w:ascii="Courier New" w:hAnsi="Courier New"/>
          <w:vertAlign w:val="superscript"/>
        </w:rPr>
        <w:t xml:space="preserve">-31 </w:t>
      </w:r>
      <w:r>
        <w:rPr>
          <w:rFonts w:cs="Courier New" w:ascii="Courier New" w:hAnsi="Courier New"/>
          <w:vertAlign w:val="subscript"/>
        </w:rPr>
        <w:softHyphen/>
      </w:r>
      <w:r>
        <w:rPr>
          <w:rFonts w:cs="Courier New" w:ascii="Courier New" w:hAnsi="Courier New"/>
        </w:rPr>
        <w:t>k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number of protons in an atom defines what element is present.  For example, if an atom has one proton, it’s hydrogen, regardless of how many neutrons or electrons it has.  Atoms with the same numbers of protons and electrons are always neutral because the positive and negative charges cancel each other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 of you may be wondering why atoms need neutrons at all.  Neutrons are like my lazy Uncle Bob.  Uncle Bob isn’t really much of a nuisance – he just sits around the house in his underwear drinking beer and watching TV.  What good is Uncle Bob,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my aunt and her children would probably kill each other if it weren’t for Uncle Bob.  Though Uncle Bob usually just sits around watching </w:t>
      </w:r>
      <w:r>
        <w:rPr>
          <w:rFonts w:cs="Courier New" w:ascii="Courier New" w:hAnsi="Courier New"/>
          <w:i/>
        </w:rPr>
        <w:t>The Jerry Springer Show</w:t>
      </w:r>
      <w:r>
        <w:rPr>
          <w:rFonts w:cs="Courier New" w:ascii="Courier New" w:hAnsi="Courier New"/>
        </w:rPr>
        <w:t xml:space="preserve"> and </w:t>
      </w:r>
      <w:r>
        <w:rPr>
          <w:rFonts w:cs="Courier New" w:ascii="Courier New" w:hAnsi="Courier New"/>
          <w:i/>
        </w:rPr>
        <w:t>Days of Our Lives</w:t>
      </w:r>
      <w:r>
        <w:rPr>
          <w:rFonts w:cs="Courier New" w:ascii="Courier New" w:hAnsi="Courier New"/>
        </w:rPr>
        <w:t>, his purpose becomes clear whenever my aunt and cousins start fighting with each other.  When this occurs, Uncle Bob springs into action with his trademark phr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 xml:space="preserve">Shut up, all of you!  I’m trying to watch </w:t>
      </w:r>
      <w:r>
        <w:rPr>
          <w:rFonts w:cs="Courier New" w:ascii="Courier New" w:hAnsi="Courier New"/>
          <w:i/>
        </w:rPr>
        <w:t>Dr. Phi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the same way, neutrons keep the nucleus from falling apart.  Consider that the protons in an atom all reside next to each other in the nucleus.  If you think about it, this isn’t the most stable arrangement in the world because the positive charges repel each other.  Fortunately, the neutrons separate the protons and keep them from repelling the nucleus into oblivion.  As far as I know, they don’t watch </w:t>
      </w:r>
      <w:r>
        <w:rPr>
          <w:rFonts w:cs="Courier New" w:ascii="Courier New" w:hAnsi="Courier New"/>
          <w:i/>
        </w:rPr>
        <w:t>Jerry Springer</w:t>
      </w:r>
      <w:r>
        <w:rPr>
          <w:rFonts w:cs="Courier New" w:ascii="Courier New" w:hAnsi="Courier New"/>
        </w:rPr>
        <w:t>, but as I mentioned earlier, the atom still contains many myster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terestingly, the idea of the neutron wasn’t even considered until the 1920’s</w:t>
      </w:r>
      <w:r>
        <w:rPr>
          <w:rFonts w:cs="Courier New" w:ascii="Courier New" w:hAnsi="Courier New"/>
          <w:b/>
        </w:rPr>
        <w:t>,</w:t>
      </w:r>
      <w:r>
        <w:rPr>
          <w:rFonts w:cs="Courier New" w:ascii="Courier New" w:hAnsi="Courier New"/>
        </w:rPr>
        <w:t xml:space="preserve"> and the neutron itself wasn’t discovered until James Chadwick tracked it down in 1932.  For this, he won the 1935 Nobel Prize in phys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The Mole Sa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Isotopes, Isotopes, Rah Rah Ra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spent any time at all studying atoms, you’ve probably bumped into the term “isotope.”  Let’s figure out what that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Isotopes Exist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go way back to Dalton’s laws.  One of these laws states that all atoms of the same element have the same chemical and physical properties.  As mentioned earlier, this isn’t entirely tru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it turns out, one of the ways that atoms of the same element may differ is in how much they weigh.  Atoms of the same element that have different weights are called </w:t>
      </w:r>
      <w:r>
        <w:rPr>
          <w:rFonts w:cs="Courier New" w:ascii="Courier New" w:hAnsi="Courier New"/>
          <w:i/>
        </w:rPr>
        <w:t>isotopes</w:t>
      </w:r>
      <w:r>
        <w:rPr>
          <w:rFonts w:cs="Courier New" w:ascii="Courier New" w:hAnsi="Courier New"/>
        </w:rPr>
        <w:t xml:space="preserve"> of that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Isotopes </w:t>
      </w:r>
      <w:r>
        <w:rPr>
          <w:rFonts w:cs="Courier New" w:ascii="Courier New" w:hAnsi="Courier New"/>
        </w:rPr>
        <w:t>refer to the different forms of an element that have different atomic masses.  The number of protons and electrons is the same for all isotopes of an element, but the number of neutrons is different, causing each isotope to have a different atomic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But</w:t>
      </w:r>
      <w:r>
        <w:rPr>
          <w:rFonts w:cs="Courier New" w:ascii="Courier New" w:hAnsi="Courier New"/>
        </w:rPr>
        <w:t xml:space="preserve"> why can there be more than one possible number of neutrons in an atom?  Let’s go back to the example of Uncle Bob to see w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weekends, my Uncle Bob invites his unshaven, lazy friends over to the house to watch football.  At any one time, there are somewhere between 4 and 17 “worthless bums” (to quote my aunt) hanging around the house, throwing Chex Mix at the TV.  As is often the case, my aunt and cousins will start to fight at some point during the g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superhuman speed, Uncle Bob and his loyal sidekicks spring into action.  “Shut up, all of you!” they scream.  Whether there are 4 or 17 guests in the house, all of them work together like a fine-tuned machine to get my aunt and cousins to be quie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same thing works with neutrons in an atom’s nucleus.  For many atoms, there can be several different numbers of neutrons that serve to stabilize the positive charge in the nucleus.  For example, the three protons in lithium can be stabilized by either three or four neutrons.  Because these different numbers of neutrons weigh different amounts, the relationship of these two types of atoms to each other is that they are isotopes of the same ele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2fig06:  Close-up of Lithium atoms – same as Figure 4.7 from CIG Chemistry, 2</w:t>
      </w:r>
      <w:r>
        <w:rPr>
          <w:rFonts w:cs="Courier New" w:ascii="Courier New" w:hAnsi="Courier New"/>
          <w:i/>
          <w:vertAlign w:val="superscript"/>
        </w:rPr>
        <w:t>nd</w:t>
      </w:r>
      <w:r>
        <w:rPr>
          <w:rFonts w:cs="Courier New" w:ascii="Courier New" w:hAnsi="Courier New"/>
          <w:i/>
        </w:rPr>
        <w:t xml:space="preserve"> edition, p. 4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Either three or four neutrons can serve to separate the protons in lithium so they don’t fly ap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 Z, and X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all elements have different isotopes, we need a system of symbols to tell them apart from each other.  As a result, we’ve got the A, Z, X notation shown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this system, Z stands for the </w:t>
      </w:r>
      <w:r>
        <w:rPr>
          <w:rFonts w:cs="Courier New" w:ascii="Courier New" w:hAnsi="Courier New"/>
          <w:i/>
        </w:rPr>
        <w:t>atomic number</w:t>
      </w:r>
      <w:r>
        <w:rPr>
          <w:rFonts w:cs="Courier New" w:ascii="Courier New" w:hAnsi="Courier New"/>
        </w:rPr>
        <w:t xml:space="preserve"> (the number of protons in the atom), A stands for the </w:t>
      </w:r>
      <w:r>
        <w:rPr>
          <w:rFonts w:cs="Courier New" w:ascii="Courier New" w:hAnsi="Courier New"/>
          <w:i/>
        </w:rPr>
        <w:t>atomic mass</w:t>
      </w:r>
      <w:r>
        <w:rPr>
          <w:rFonts w:cs="Courier New" w:ascii="Courier New" w:hAnsi="Courier New"/>
        </w:rPr>
        <w:t xml:space="preserve"> (the number of protons plus the number of neutrons) and X stands for the </w:t>
      </w:r>
      <w:r>
        <w:rPr>
          <w:rFonts w:cs="Courier New" w:ascii="Courier New" w:hAnsi="Courier New"/>
          <w:i/>
        </w:rPr>
        <w:t>atomic symbol</w:t>
      </w:r>
      <w:r>
        <w:rPr>
          <w:rFonts w:cs="Courier New" w:ascii="Courier New" w:hAnsi="Courier New"/>
        </w:rPr>
        <w:t xml:space="preserve"> which denotes the element on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b/>
        </w:rPr>
        <w:t>atomic number</w:t>
      </w:r>
      <w:r>
        <w:rPr>
          <w:rFonts w:cs="Courier New" w:ascii="Courier New" w:hAnsi="Courier New"/>
        </w:rPr>
        <w:t xml:space="preserve"> is the number of protons in an element, the </w:t>
      </w:r>
      <w:r>
        <w:rPr>
          <w:rFonts w:cs="Courier New" w:ascii="Courier New" w:hAnsi="Courier New"/>
          <w:b/>
        </w:rPr>
        <w:t>atomic mass</w:t>
      </w:r>
      <w:r>
        <w:rPr>
          <w:rFonts w:cs="Courier New" w:ascii="Courier New" w:hAnsi="Courier New"/>
          <w:b/>
          <w:i/>
        </w:rPr>
        <w:t xml:space="preserve"> </w:t>
      </w:r>
      <w:r>
        <w:rPr>
          <w:rFonts w:cs="Courier New" w:ascii="Courier New" w:hAnsi="Courier New"/>
        </w:rPr>
        <w:t xml:space="preserve">is the sum of the number of protons and neutrons, and the </w:t>
      </w:r>
      <w:r>
        <w:rPr>
          <w:rFonts w:cs="Courier New" w:ascii="Courier New" w:hAnsi="Courier New"/>
          <w:b/>
        </w:rPr>
        <w:t>atomic symbol</w:t>
      </w:r>
      <w:r>
        <w:rPr>
          <w:rFonts w:cs="Courier New" w:ascii="Courier New" w:hAnsi="Courier New"/>
        </w:rPr>
        <w:t xml:space="preserve"> is the symbol for the element on the periodic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requently, we leave the Z term out of this notation because the atomic symbol on the periodic table is sufficient for finding the number of protons.  For example, if I were to write </w:t>
      </w:r>
      <w:r>
        <w:rPr>
          <w:rFonts w:cs="Courier New" w:ascii="Courier New" w:hAnsi="Courier New"/>
          <w:vertAlign w:val="superscript"/>
        </w:rPr>
        <w:t>35</w:t>
      </w:r>
      <w:r>
        <w:rPr>
          <w:rFonts w:cs="Courier New" w:ascii="Courier New" w:hAnsi="Courier New"/>
        </w:rPr>
        <w:t>Cl, you would know that the unseen Z value was 17 because chlorine always has 17 prot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ough it’s a lot of fun to try to tell people what the A, Z, and X values are for each element, we usually abbreviate the names of the isotopes by saying the name of the element, followed by its atomic mass.  As a result, </w:t>
      </w:r>
      <w:r>
        <w:rPr>
          <w:rFonts w:cs="Courier New" w:ascii="Courier New" w:hAnsi="Courier New"/>
          <w:vertAlign w:val="superscript"/>
        </w:rPr>
        <w:t>12</w:t>
      </w:r>
      <w:r>
        <w:rPr>
          <w:rFonts w:cs="Courier New" w:ascii="Courier New" w:hAnsi="Courier New"/>
        </w:rPr>
        <w:t>C is usually just referred to as “carbon-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How many protons, neutrons, and electrons are in each of the following elements?</w:t>
      </w:r>
    </w:p>
    <w:p>
      <w:pPr>
        <w:pStyle w:val="Normal"/>
        <w:rPr>
          <w:rFonts w:ascii="Courier New" w:hAnsi="Courier New" w:cs="Courier New"/>
        </w:rPr>
      </w:pPr>
      <w:r>
        <w:rPr>
          <w:rFonts w:cs="Courier New" w:ascii="Courier New" w:hAnsi="Courier New"/>
        </w:rPr>
        <w:t>a)  carbon-14</w:t>
      </w:r>
    </w:p>
    <w:p>
      <w:pPr>
        <w:pStyle w:val="Normal"/>
        <w:rPr/>
      </w:pPr>
      <w:r>
        <w:rPr>
          <w:rFonts w:cs="Courier New" w:ascii="Courier New" w:hAnsi="Courier New"/>
        </w:rPr>
        <w:t xml:space="preserve">b)  </w:t>
      </w:r>
      <w:r>
        <w:rPr>
          <w:rFonts w:cs="Courier New" w:ascii="Courier New" w:hAnsi="Courier New"/>
          <w:vertAlign w:val="superscript"/>
        </w:rPr>
        <w:t>31</w:t>
      </w:r>
      <w:r>
        <w:rPr>
          <w:rFonts w:cs="Courier New" w:ascii="Courier New" w:hAnsi="Courier New"/>
        </w:rPr>
        <w:t>P</w:t>
      </w:r>
    </w:p>
    <w:p>
      <w:pPr>
        <w:pStyle w:val="Normal"/>
        <w:rPr>
          <w:rFonts w:ascii="Courier New" w:hAnsi="Courier New" w:cs="Courier New"/>
        </w:rPr>
      </w:pPr>
      <w:r>
        <w:rPr>
          <w:rFonts w:cs="Courier New" w:ascii="Courier New" w:hAnsi="Courier New"/>
        </w:rPr>
        <w:t>c)  nitrog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Finding Average Atomic Mas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o far, we’ve discussed the fact that isotopes usually have whole number atomic masses.  The atomic mass for </w:t>
      </w:r>
      <w:r>
        <w:rPr>
          <w:rFonts w:cs="Courier New" w:ascii="Courier New" w:hAnsi="Courier New"/>
          <w:vertAlign w:val="superscript"/>
        </w:rPr>
        <w:t>1</w:t>
      </w:r>
      <w:r>
        <w:rPr>
          <w:rFonts w:cs="Courier New" w:ascii="Courier New" w:hAnsi="Courier New"/>
        </w:rPr>
        <w:t xml:space="preserve">H is 1 amu, the atomic mass for </w:t>
      </w:r>
      <w:r>
        <w:rPr>
          <w:rFonts w:cs="Courier New" w:ascii="Courier New" w:hAnsi="Courier New"/>
          <w:vertAlign w:val="superscript"/>
        </w:rPr>
        <w:t>19</w:t>
      </w:r>
      <w:r>
        <w:rPr>
          <w:rFonts w:cs="Courier New" w:ascii="Courier New" w:hAnsi="Courier New"/>
        </w:rPr>
        <w:t>F is 19 amu, and so on.  Since this is the case, why are the masses on the periodic table listed as weird decimals?  Why is copper’s atomic mass listed as 63.55 amu and iron’s atomic mass as 55.85 a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t’s more correct to say that each isotope has </w:t>
      </w:r>
      <w:r>
        <w:rPr>
          <w:rFonts w:cs="Courier New" w:ascii="Courier New" w:hAnsi="Courier New"/>
          <w:i/>
        </w:rPr>
        <w:t>nearly</w:t>
      </w:r>
      <w:r>
        <w:rPr>
          <w:rFonts w:cs="Courier New" w:ascii="Courier New" w:hAnsi="Courier New"/>
        </w:rPr>
        <w:t xml:space="preserve"> a whole number atomic mass, as the masses of protons and neutrons aren’t exactly 1 amu.  For example, the atomic mass of </w:t>
      </w:r>
      <w:r>
        <w:rPr>
          <w:rFonts w:cs="Courier New" w:ascii="Courier New" w:hAnsi="Courier New"/>
          <w:vertAlign w:val="superscript"/>
        </w:rPr>
        <w:t>1</w:t>
      </w:r>
      <w:r>
        <w:rPr>
          <w:rFonts w:cs="Courier New" w:ascii="Courier New" w:hAnsi="Courier New"/>
        </w:rPr>
        <w:t>H is actually 1.0078 a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hasn’t been a mistake.  Atomic mass most properly refers to the atomic mass of a particular isotope.  The term </w:t>
      </w:r>
      <w:r>
        <w:rPr>
          <w:rFonts w:cs="Courier New" w:ascii="Courier New" w:hAnsi="Courier New"/>
          <w:i/>
        </w:rPr>
        <w:t>average atomic mass</w:t>
      </w:r>
      <w:r>
        <w:rPr>
          <w:rFonts w:cs="Courier New" w:ascii="Courier New" w:hAnsi="Courier New"/>
        </w:rPr>
        <w:t xml:space="preserve"> refers to the weighted average of all the masses of all the isotopes of an element.  Since all elements have more than one isotope, the average atomic masses on the periodic table are all listed as decima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average atomic mass</w:t>
      </w:r>
      <w:r>
        <w:rPr>
          <w:rFonts w:cs="Courier New" w:ascii="Courier New" w:hAnsi="Courier New"/>
        </w:rPr>
        <w:t xml:space="preserve"> of an element is the weighted average of the masses of all its isotopes.  Because different samples of an element may have different proportions of isotopes, the value given for average atomic mass on the periodic table is determined by the estimated isotopic ratios of each element in the Earth’s crust and atmosp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verage atomic mass of an element is determined by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verage atomic mass = (mass of isotope 1)(abundance of isotope 1) + (mass of isotope 2)(abundance of isotope 2)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let’s consider a question.  What’s the average atomic mass of lithium?  Naturally occurring lithium contains two isotopes in the following abunda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otope</w:t>
        <w:tab/>
        <w:tab/>
        <w:t>Isotopic mass (amu)</w:t>
        <w:tab/>
        <w:tab/>
        <w:t>Abundance (%)</w:t>
      </w:r>
    </w:p>
    <w:p>
      <w:pPr>
        <w:pStyle w:val="Normal"/>
        <w:rPr/>
      </w:pPr>
      <w:r>
        <w:rPr>
          <w:rFonts w:cs="Courier New" w:ascii="Courier New" w:hAnsi="Courier New"/>
          <w:vertAlign w:val="superscript"/>
        </w:rPr>
        <w:t>6</w:t>
      </w:r>
      <w:r>
        <w:rPr>
          <w:rFonts w:cs="Courier New" w:ascii="Courier New" w:hAnsi="Courier New"/>
        </w:rPr>
        <w:t>Li</w:t>
        <w:tab/>
        <w:tab/>
        <w:tab/>
        <w:t>6.015</w:t>
        <w:tab/>
        <w:tab/>
        <w:tab/>
        <w:tab/>
        <w:t>7.5</w:t>
      </w:r>
    </w:p>
    <w:p>
      <w:pPr>
        <w:pStyle w:val="Normal"/>
        <w:rPr/>
      </w:pPr>
      <w:r>
        <w:rPr>
          <w:rFonts w:cs="Courier New" w:ascii="Courier New" w:hAnsi="Courier New"/>
          <w:vertAlign w:val="superscript"/>
        </w:rPr>
        <w:t>7</w:t>
      </w:r>
      <w:r>
        <w:rPr>
          <w:rFonts w:cs="Courier New" w:ascii="Courier New" w:hAnsi="Courier New"/>
        </w:rPr>
        <w:t>Li</w:t>
        <w:tab/>
        <w:tab/>
        <w:tab/>
        <w:t>7.016</w:t>
        <w:tab/>
        <w:tab/>
        <w:tab/>
        <w:tab/>
        <w:t>9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olve this problem, we’ll plug the masses and abundances of each isotope into the equation for average atomic mass, giving 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verage atomic mass = (6.015 amu)(0.075) + (7.016 amu)(0.925)</w:t>
      </w:r>
    </w:p>
    <w:p>
      <w:pPr>
        <w:pStyle w:val="Normal"/>
        <w:rPr>
          <w:rFonts w:ascii="Courier New" w:hAnsi="Courier New" w:cs="Courier New"/>
        </w:rPr>
      </w:pPr>
      <w:r>
        <w:rPr>
          <w:rFonts w:cs="Courier New" w:ascii="Courier New" w:hAnsi="Courier New"/>
        </w:rPr>
        <w:t>= 0.45 amu + 6.49 amu</w:t>
      </w:r>
    </w:p>
    <w:p>
      <w:pPr>
        <w:pStyle w:val="Normal"/>
        <w:rPr>
          <w:rFonts w:ascii="Courier New" w:hAnsi="Courier New" w:cs="Courier New"/>
        </w:rPr>
      </w:pPr>
      <w:r>
        <w:rPr>
          <w:rFonts w:cs="Courier New" w:ascii="Courier New" w:hAnsi="Courier New"/>
        </w:rPr>
        <w:t>= 6.94 am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inserting the isotopic abundances into the equation for average atomic mass, make sure to convert the percents into decimals by dividing by 100.  Otherwise, you’ll find that your average atomic masses are very, very l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Find the average atomic mass of boron using the tab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otope</w:t>
        <w:tab/>
        <w:tab/>
        <w:t>Isotopic mass (amu)</w:t>
        <w:tab/>
        <w:tab/>
        <w:t>Abundance (%)</w:t>
      </w:r>
    </w:p>
    <w:p>
      <w:pPr>
        <w:pStyle w:val="Normal"/>
        <w:rPr/>
      </w:pPr>
      <w:r>
        <w:rPr>
          <w:rFonts w:cs="Courier New" w:ascii="Courier New" w:hAnsi="Courier New"/>
          <w:vertAlign w:val="superscript"/>
        </w:rPr>
        <w:t>10</w:t>
      </w:r>
      <w:r>
        <w:rPr>
          <w:rFonts w:cs="Courier New" w:ascii="Courier New" w:hAnsi="Courier New"/>
        </w:rPr>
        <w:t>B</w:t>
        <w:tab/>
        <w:tab/>
        <w:tab/>
        <w:t>10.013</w:t>
        <w:tab/>
        <w:tab/>
        <w:tab/>
        <w:tab/>
        <w:t>19.9</w:t>
      </w:r>
    </w:p>
    <w:p>
      <w:pPr>
        <w:pStyle w:val="Normal"/>
        <w:rPr/>
      </w:pPr>
      <w:r>
        <w:rPr>
          <w:rFonts w:cs="Courier New" w:ascii="Courier New" w:hAnsi="Courier New"/>
          <w:vertAlign w:val="superscript"/>
        </w:rPr>
        <w:t>11</w:t>
      </w:r>
      <w:r>
        <w:rPr>
          <w:rFonts w:cs="Courier New" w:ascii="Courier New" w:hAnsi="Courier New"/>
        </w:rPr>
        <w:t>B</w:t>
        <w:tab/>
        <w:tab/>
        <w:tab/>
        <w:t>11.009</w:t>
        <w:tab/>
        <w:tab/>
        <w:tab/>
        <w:tab/>
        <w:t>8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Least You Need to K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Atoms are the smallest particles of an element that </w:t>
      </w:r>
      <w:r>
        <w:rPr>
          <w:rFonts w:cs="Courier New" w:ascii="Courier New" w:hAnsi="Courier New"/>
          <w:color w:val="000000"/>
        </w:rPr>
        <w:t>retain</w:t>
      </w:r>
      <w:r>
        <w:rPr>
          <w:rFonts w:cs="Courier New" w:ascii="Courier New" w:hAnsi="Courier New"/>
        </w:rPr>
        <w:t xml:space="preserve"> the properties of that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roughout the history of chemistry, our definition of an atom has changed drastic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toms contain protons and neutrons in the nucleus, and electrons in orbitals outside the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sotopes exist because varying numbers of neutrons can be used to stabilize the nucle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sotopes are referred to by designations using the symbols A, Z,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average atomic mass you see on the periodic table is a weighted average of the atomic masses of each of an element’s isot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02:00Z</dcterms:created>
  <dc:creator>Ian Guch</dc:creator>
  <dc:description/>
  <cp:keywords/>
  <dc:language>en-US</dc:language>
  <cp:lastModifiedBy>Ian Guch</cp:lastModifiedBy>
  <cp:lastPrinted>2011-03-22T09:02:00Z</cp:lastPrinted>
  <dcterms:modified xsi:type="dcterms:W3CDTF">2011-03-22T13:06:00Z</dcterms:modified>
  <cp:revision>3</cp:revision>
  <dc:subject/>
  <dc:title>(a)  Chapter 2</dc:title>
</cp:coreProperties>
</file>